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6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5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right="113" w:firstLine="425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Francesco da Barberino</w:t>
            </w:r>
            <w:r>
              <w:rPr/>
              <w:t xml:space="preserve">  _______________________________________________  N°  </w:t>
            </w:r>
            <w:r>
              <w:rPr>
                <w:b/>
                <w:color w:val="FF0000"/>
              </w:rPr>
              <w:t xml:space="preserve">75 / 77 </w:t>
            </w:r>
            <w:r>
              <w:rPr/>
              <w:t>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 </w:t>
            </w:r>
            <w:r>
              <w:rPr>
                <w:b/>
                <w:color w:val="FF0000"/>
              </w:rPr>
              <w:t>11</w:t>
            </w:r>
            <w:r>
              <w:rPr/>
              <w:t xml:space="preserve">  ________________ N° Particella    </w:t>
            </w:r>
            <w:r>
              <w:rPr>
                <w:b/>
                <w:color w:val="FF0000"/>
              </w:rPr>
              <w:t xml:space="preserve">23 porz.  </w:t>
            </w:r>
            <w:r>
              <w:rPr/>
              <w:t>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597, 1243 </w:t>
            </w:r>
            <w:r>
              <w:rPr/>
              <w:t>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2928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928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6570" cy="168148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8171" t="33304" r="25986" b="308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6570" cy="1681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4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6570" cy="16814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8171" t="33304" r="25986" b="308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6570" cy="168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-1791335</wp:posOffset>
                      </wp:positionV>
                      <wp:extent cx="123253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253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39825" cy="169418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9825" cy="169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05pt;height:144.45pt;mso-wrap-distance-left:9.05pt;mso-wrap-distance-right:9.05pt;mso-wrap-distance-top:0pt;mso-wrap-distance-bottom:0pt;margin-top:-141.05pt;mso-position-vertical-relative:text;margin-left:6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9825" cy="169418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9825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[  ]               4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5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3202940" cy="456501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2940" cy="45650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18155" cy="447230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18155" cy="4472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2pt;height:359.45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8155" cy="447230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8155" cy="447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10160</wp:posOffset>
                      </wp:positionV>
                      <wp:extent cx="3332480" cy="456692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2480" cy="4566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47695" cy="447421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47695" cy="4474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.4pt;height:359.6pt;mso-wrap-distance-left:9.05pt;mso-wrap-distance-right:9.05pt;mso-wrap-distance-top:0pt;mso-wrap-distance-bottom:0pt;margin-top:0.8pt;mso-position-vertical-relative:text;margin-left:26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7695" cy="447421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7695" cy="4474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597                                                                                                Foto n° 124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09T17:00:00Z</cp:lastPrinted>
  <dcterms:modified xsi:type="dcterms:W3CDTF">2004-04-07T14:44:00Z</dcterms:modified>
  <cp:revision>65</cp:revision>
  <dc:subject/>
  <dc:title>COMUNE DI  </dc:title>
</cp:coreProperties>
</file>